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Н Ф О Р М А Ц І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ого бухгалтера сіль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виконання сільського бюджету за 9 місяців 2016 ро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9 місяців 2016 року до загального фонду сільського бюджету надійшло  940875 грн., при плані 603304 грн., що становить 156%, а саме в розрізі податків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датки загального фонду складають 1163325 грн. при  плані 1270376 грн., що становить 91,6%, з них поточні видатки в структурі яких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обітна плата з нарахуванням  складає 530511 грн. що становить 41,8%, енергоносії 44427 грн., що становить 3,5%, харчування 41600 грн., що становить 3,3%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алізацію місцевих програм використано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грама підтримки військовослужбовців, мобілізованих громадян та членів їх сімей на 2016 рік»- використано в сумі 1300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«Програма  Благоустрій Бахмацької сільської ради на 2016 рік» -використано в сумі 110763 грн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тому числі придбання матеріалів-43391 грн.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поточний ремонт-52572 грн.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оплата енергоносіїв-14800 грн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« Програма організації та проведення у 2016 році оплачуваних громадських робіт для незайнятого населення Бахмацької сільської ради»- використано в сумі 6476 грн.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грама відзначення пам’ятних дат, визначних історичних подій, релігійних свят, ювілеїв та вшанування видатних людей на території Бахмацької сільської ради на 2016 рік» - використано в сумі 5000 грн.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розвитку земельних відносин та охорони земель на території Бахмацької сільської ради на 2016-2017 роки»- використано в сумі 3223 грн.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- Програма будівництва, реконструкції, ремонту та утримання вулиць і доріг комунальної власності в Бахмацькій сільській раді» використано в сумі 190183 грн.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орська заборгованість станом на 1 листопада відсутня як по заробітній платі так і по інших видатках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Головний бухгалтер                                                         Т.І.Кри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ння </w:t>
      </w:r>
      <w:r>
        <w:rPr>
          <w:b/>
          <w:sz w:val="28"/>
          <w:szCs w:val="28"/>
          <w:lang w:val="uk-UA"/>
        </w:rPr>
        <w:t>доходної частини бюджету п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ацькій сільській раді за 9 місяців  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72"/>
        <w:gridCol w:w="1620"/>
        <w:gridCol w:w="1641"/>
        <w:gridCol w:w="128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Код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да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лан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9 місяці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-;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30112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5" w:firstLine="435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Рентна плата за спец.вик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2,1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40400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Акцизний з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0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9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2,7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0103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Податок на нерухоме майно з фізичних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39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0104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Податок на нерухоме майно з юрид.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2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43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95,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0105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Зем.податок з юрид.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43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713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40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0106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Орендна плата з юрид.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203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3342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64,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0107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Зем.податок з фіз..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267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427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534,7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0109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Орендна плата з фіз..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61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16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9,1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0503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2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204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0504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Єдиний податок з фіз..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48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688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42,3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80505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Єдиний фіксов.пода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26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781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68,1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220900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е ми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36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Адмінштра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Інші надх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9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6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60330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9408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15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/>
              </w:rPr>
              <w:t>3375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Т.І.Кри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38:00Z</dcterms:created>
  <dc:creator>Бахмацка сільрада</dc:creator>
  <dc:description/>
  <cp:keywords/>
  <dc:language>en-US</dc:language>
  <cp:lastModifiedBy>User</cp:lastModifiedBy>
  <cp:lastPrinted>2016-07-27T10:49:00Z</cp:lastPrinted>
  <dcterms:modified xsi:type="dcterms:W3CDTF">2016-11-14T14:37:00Z</dcterms:modified>
  <cp:revision>5</cp:revision>
  <dc:subject/>
  <dc:title/>
</cp:coreProperties>
</file>